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ФОРМАЦИОННАЯ КАРТА ИННОВАЦИОННОГО ОПЫТА </w:t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>I</w:t>
      </w:r>
      <w:r>
        <w:rPr/>
        <w:t>. Общие сведения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71"/>
        <w:gridCol w:w="675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И.О. автора опы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щенко Геннадий Иванови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, в которой работает автор опы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Ярцевская средняя школа №10 имени  Героя Советского Союза А.Т.Алтунина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образование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цевский район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60-592-76-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ность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Преподаваемый предмет или выполняемый функционал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таж работы в должности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лет</w:t>
            </w:r>
          </w:p>
        </w:tc>
      </w:tr>
    </w:tbl>
    <w:p>
      <w:pPr>
        <w:pStyle w:val="Heading3"/>
        <w:spacing w:lineRule="auto" w:line="276"/>
        <w:rPr/>
      </w:pPr>
      <w:r>
        <w:rPr>
          <w:rFonts w:cs="Times New Roman" w:ascii="Times New Roman" w:hAnsi="Times New Roman"/>
          <w:lang w:val="en-US"/>
        </w:rPr>
        <w:t>II</w:t>
      </w:r>
      <w:r>
        <w:rPr/>
        <w:t>.Сущностные характеристики опыта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75"/>
        <w:gridCol w:w="674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</w:rPr>
              <w:t xml:space="preserve"> инновационного педагогического опыта (ИПО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Формирование исследовательской компетенции обучающихся 8-9 классов на основе использования оборудования ЦО «Точка роста» во внеурочной деятельности по химии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ричины,</w:t>
            </w:r>
            <w:r>
              <w:rPr>
                <w:rFonts w:cs="Times New Roman" w:ascii="Times New Roman" w:hAnsi="Times New Roman"/>
                <w:sz w:val="24"/>
              </w:rPr>
              <w:t xml:space="preserve"> побудившие автора к изменению своей педагогической практики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ФГОС ООО и СОО много внимания уделяется исследовательской деятельности обучающихся, формированию и приращению исследовательской компетенции. Но исследовательская компетенция обучающихся сформирована недостаточ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 интерес обучающихся к исследовательской деятельности в рамках курсов и кружков по хим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радиционных "аналоговых" средств не позволяет проводить некоторые виды исследований на высоком уров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ый характер заданий и упражнений в УМК, не способствующий формированию исследовательской компетен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кий спектр программ внеурочной деятельности по химии, направленных на формирование и приращение исследовательской компетенци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Цель,</w:t>
            </w:r>
            <w:r>
              <w:rPr>
                <w:rFonts w:cs="Times New Roman" w:ascii="Times New Roman" w:hAnsi="Times New Roman"/>
                <w:sz w:val="24"/>
              </w:rPr>
              <w:t xml:space="preserve"> преследуемая автором в процессе создания ИПО, </w:t>
            </w: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</w:rPr>
              <w:t>формирование исследовательской компетенции обучающихся 8-9 класс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Default"/>
              <w:keepNext w:val="true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банк инструктивно-методических материалов для работы обучающихся с цифровым оборудованием по химии;</w:t>
            </w:r>
          </w:p>
          <w:p>
            <w:pPr>
              <w:pStyle w:val="Default"/>
              <w:keepNext w:val="true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ить спектр программ курсов и кружков по хим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пределить место лабораторных работ с использованием цифрового оборудования ЦО «Точка роста» в системе занятий внеурочной деятельности по хими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сить интерес обучающихся к исследовательской деятельности с применением цифровой лаборатории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le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реализовывать план внеурочных мероприятий, направленных на формирование исследовательской компетенции 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обрать комплекс мониторинговых исследований эффективности работы по формированию исследовательской компетенции обучающихся 8-9 класс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цепция </w:t>
            </w:r>
            <w:r>
              <w:rPr>
                <w:rFonts w:cs="Times New Roman" w:ascii="Times New Roman" w:hAnsi="Times New Roman"/>
                <w:sz w:val="24"/>
              </w:rPr>
              <w:t xml:space="preserve">изменений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я изменений связана с использованием во внеурочной деятельности по химии </w:t>
            </w:r>
            <w:r>
              <w:rPr>
                <w:rFonts w:cs="Times New Roman" w:ascii="Times New Roman" w:hAnsi="Times New Roman"/>
                <w:sz w:val="24"/>
              </w:rPr>
              <w:t>цифровой лаборатории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le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здания условий, способствующих </w:t>
            </w:r>
            <w:r>
              <w:rPr>
                <w:rFonts w:cs="Times New Roman" w:ascii="Times New Roman" w:hAnsi="Times New Roman"/>
                <w:sz w:val="24"/>
              </w:rPr>
              <w:t>формированию исследовательской компетенции обучающихся 8-9 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обую важность формирования исследовательской компетенции обучающихся обозначали в своих исследованиях Н.Н. Абакумова, В.И. Блинов, Н.Ю. Пахомова, И.С. Сергеев, А.В. Хуторской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нению И.А. Зимней, «исследовательские умения – это результат и мера исследовательской деятельности, т.е. способность к проведению самостоятельных наблюдений, экспериментов, приобретаемые в процессе решения различного рода исследовательских задач»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о мнению Н.Б. Шумаковой, «исследовательская деятельность предполагает развитие следующих умений и навыков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ы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иентирование в информационном пространств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е конструирование своих зн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грация знаний из различных обла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тическое мышление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нению А.В.Леонтовича, «учебно-исследовательская деятельность – это деятельность, главной целью которой является образовательный результат, она направлена на обучение и развитие у обучающихся исследовательского типа мышления, главной целью которой является…научение алгоритму ведения исследования…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ущность</w:t>
            </w:r>
            <w:r>
              <w:rPr>
                <w:rFonts w:cs="Times New Roman" w:ascii="Times New Roman" w:hAnsi="Times New Roman"/>
                <w:sz w:val="24"/>
              </w:rPr>
              <w:t xml:space="preserve"> ИПО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ны программы курсов внеурочной деятельности для обучающихся 8-9 классов с применением цифрового оборудования ЦО «Точка роста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 банк лабораторных работ с применением цифровой лаборатории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le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н и реализуется план внеурочных мероприятий по химии в рамках деятельности курсов и кружков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</w:rPr>
              <w:t xml:space="preserve"> инновационной деятельности автора, </w:t>
            </w:r>
            <w:r>
              <w:rPr>
                <w:rFonts w:cs="Times New Roman" w:ascii="Times New Roman" w:hAnsi="Times New Roman"/>
                <w:iCs/>
                <w:sz w:val="24"/>
              </w:rPr>
              <w:t>трудоемкость, ограничения, риски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ны и реализуются программы внеурочной деятельности по химии на базе ЦО «Точка роста»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урсы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-исследовательская деятельность по химии», «Экспериментируем, исследуем, проектируем», «Мой индивидуальный проект» и кружок «Химия в действии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внеурочной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одятся экспериментальные, исследовательские и проектные работы с использованием цифровой лаборатории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le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ифровой лаборатории позволило организовать химический эксперимент на принципиально новом уровне, перейти от качественной оценки наблюдаемых явлений к системному анализу количественных характеристик. При работе с датчиками цифровой лаборатории обеспечивается автоматизированный сбор и обработка данных, ход эксперимента может отображаться в виде графиков или показаний приборов, а результаты экспериментов могут сохраняться длительное врем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аиболее актуальным является переход к количественным характеристикам, который можно проиллюстрировать следующими примерами: изучение строения пламени, определение pH растворов в разных средах, определение скорости реакции, изучение влияния концентрации и температуры на скорость реакции, определение теплового эффекта экзотермической и эндотермической реакций, определение электропроводности растворов электролитов и др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Пример 1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рамках курса для 8 класса при формировании понятий «чистое вещество» и «смесь веществ» обучающиеся проводят исследование дистиллированной воды, водопроводной воды, а также раствора поваренной соли на предмет их электропроводности с помощью датчика электропроводности цифровой лаборатории. Количественные показания датчика с экрана монитора переносятся в таблицу и на основании анализа результатов эксперимента делаются соответствующие выводы о причинах различной электропроводности исследуемых жидкосте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Пример 2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рамках курса для 8 класса при изучении структуры пламени обучающиеся проводят исследование температуры пламени в различных его зонах (точках) с помощью датчика высокой температуры цифровой лаборатории.  Количественные показания датчика с экрана монитора переносятся в таблицу и на основании анализа результатов эксперимента делаются соответствующие выводы относительно температуры в разных зонах пламени и её связи с правилами нагревания вещест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того, разработан и реализуется план внеклассных мероприятий по хими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туальный калейдоскоп «Самые занимательные опыты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ый практикум по химии «День лаборатории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й турнир «Путешествие по континенту Химия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е проектирование с обучающимися (вовлечение уч-ся в совместные проекты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имательные уроки химии с участием детей (составление и проведение уроков для обучающихся начальных классов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мероприятиях на портале «ПроеКТОриЯ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лабораторная работа по химии «Универсалиум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, например, согласно плану было проведено учебно-воспитательное мероприятие по химии в форме открытого практикума под названием «День лаборатории»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ю данного мероприятия явилось развитие у обучающихся 8-9 классов приемов и навыков научного исследования с использованием компонентов цифровой лаборатории «Releon Lite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тельская работа проводилась в парах. Обучающимися было проведено комплексное исследование различных видов воды, которая окружает нас в природе и повседневной жизни.  В режиме реального времени исследовались пробы различных видов воды: дистиллированной, водопроводной, родниковой, газированной, кипяченой, талой и «морской». Первая пара проводила исследование жесткости воды с использованием датчика электропроводности цифровой лаборатории. Результаты данных по каждой пробе выводились на экран и параллельно проводилось заполнение таблицы. Вторая пара проводила исследование   кислотности воды с использованием датчика рН цифровой лаборатории. Все результаты исследования были занесены в таблицу, был проведен их комплексный анализ и сделаны соответствующие выводы. Обучающиеся открыли для себя много интересных фактов о свойствах различных видов воды и получили практический опыт работы с современным оборудованием нового поколения в процессе формирования исследовательской компетенци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иски: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доля обучающихся, занимающихся на базе Центр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активность обучающихся в проводимых мероприятиях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словия</w:t>
            </w:r>
            <w:r>
              <w:rPr>
                <w:rFonts w:cs="Times New Roman" w:ascii="Times New Roman" w:hAnsi="Times New Roman"/>
                <w:sz w:val="24"/>
              </w:rPr>
              <w:t xml:space="preserve"> реализации изменений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ворческий подход к организации школьного образовательного процесса.                                                                                                                                                                                           Необходимая материально-техническая база ЦО «Точка роста».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еобходимый уровень компетенции педагога в работе с цифровым оборудованием.                                                                                      Системность в работе по использов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фровой лаборатории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leo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индивидуального подхода к обучающимся в работе с применением цифрового оборудования.                                                                         Достаточная сформированность интереса к внеурочным занятиям и исследовательской деятельности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,</w:t>
            </w:r>
            <w:r>
              <w:rPr>
                <w:rFonts w:cs="Times New Roman" w:ascii="Times New Roman" w:hAnsi="Times New Roman"/>
                <w:sz w:val="24"/>
              </w:rPr>
              <w:t xml:space="preserve"> полученный автором в ходе реализации ИПО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н банк инструктивно-методических материалов для работы обучающихся с цифровым оборудованием по хим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 спектр программ курсов и кружков по хими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 охват обучающихся внеурочной деятельностью по химии, направленной на формирование исследовательской компетенци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object w:dxaOrig="3840" w:dyaOrig="28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6.4pt;height:143.55pt" filled="f" o:ole="">
                  <v:imagedata r:id="rId3" o:title=""/>
                </v:shape>
                <o:OLEObject Type="Embed" ProgID="Excel.Sheet.12" ShapeID="ole_rId2" DrawAspect="Content" ObjectID="_2091941069" r:id="rId2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щиты итогового индивидуального проекта в 9 классе возросла доля обучающихся, представляющих исследовательский проект по хими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object w:dxaOrig="512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15pt;height:139.3pt" filled="f" o:ole="">
                  <v:imagedata r:id="rId5" o:title=""/>
                </v:shape>
                <o:OLEObject Type="Embed" ProgID="Excel.Sheet.12" ShapeID="ole_rId4" DrawAspect="Content" ObjectID="_1064239726" r:id="rId4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лся уровень сформированности исследовательской компетенции обучающихся  (по данным оценки защиты итогового индивидуального проекта в 9 классе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lang w:val="en-US" w:eastAsia="en-US"/>
              </w:rPr>
              <w:object w:dxaOrig="5121" w:dyaOrig="30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7.8pt;height:159.35pt" filled="f" o:ole="">
                  <v:imagedata r:id="rId7" o:title=""/>
                </v:shape>
                <o:OLEObject Type="Embed" ProgID="Excel.Sheet.12" ShapeID="ole_rId6" DrawAspect="Content" ObjectID="_1237017214" r:id="rId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илось число обучающихся, принимающих участие в конкурсах и мероприятиях естественно-научной направленности различного уров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убликации</w:t>
            </w:r>
            <w:r>
              <w:rPr>
                <w:rFonts w:cs="Times New Roman" w:ascii="Times New Roman" w:hAnsi="Times New Roman"/>
                <w:sz w:val="24"/>
              </w:rPr>
              <w:t xml:space="preserve"> о представленном инновационном педагогическом опыте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й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ал «Продленка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dlen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q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школы МБОУ СШ № 10 г.Ярце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h10-yarcevo-r66.gosweb.gosuslugi.ru/glavnoe/metodicheskie-resursy/</w:t>
              </w:r>
            </w:hyperlink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.И.О. </w:t>
            </w:r>
            <w:r>
              <w:rPr>
                <w:rFonts w:cs="Times New Roman" w:ascii="Times New Roman" w:hAnsi="Times New Roman"/>
                <w:sz w:val="24"/>
              </w:rPr>
              <w:t>составителя карты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ященко Геннадий Иванович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ата составления</w:t>
            </w:r>
            <w:r>
              <w:rPr>
                <w:rFonts w:cs="Times New Roman" w:ascii="Times New Roman" w:hAnsi="Times New Roman"/>
                <w:sz w:val="24"/>
              </w:rPr>
              <w:t xml:space="preserve"> информационной карты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число, месяц, год)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2.2024</w:t>
            </w:r>
          </w:p>
        </w:tc>
      </w:tr>
    </w:tbl>
    <w:p>
      <w:pPr>
        <w:pStyle w:val="Normal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 New">
    <w:altName w:val="Calibri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Arial" w:hAnsi="Arial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0" w:leader="none"/>
      </w:tabs>
      <w:jc w:val="center"/>
      <w:outlineLvl w:val="0"/>
    </w:pPr>
    <w:rPr>
      <w:rFonts w:ascii="Arial" w:hAnsi="Arial" w:cs="Arial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rial" w:hAnsi="Arial" w:cs="Arial"/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extbook New;Calibri" w:hAnsi="Textbook New;Calibri" w:eastAsia="Times New Roman" w:cs="Textbook New;Calibri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yperlink" Target="http://www.prodlenka.orq/" TargetMode="External"/><Relationship Id="rId9" Type="http://schemas.openxmlformats.org/officeDocument/2006/relationships/hyperlink" Target="https://sh10-yarcevo-r66.gosweb.gosuslugi.ru/glavnoe/metodicheskie-resursy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05:00Z</dcterms:created>
  <dc:creator>Пахомовы</dc:creator>
  <dc:description/>
  <dc:language>en-US</dc:language>
  <cp:lastModifiedBy>Пользователь</cp:lastModifiedBy>
  <cp:lastPrinted>2008-01-29T10:05:00Z</cp:lastPrinted>
  <dcterms:modified xsi:type="dcterms:W3CDTF">2024-02-05T06:05:00Z</dcterms:modified>
  <cp:revision>2</cp:revision>
  <dc:subject/>
  <dc:title>ИНФОРМАЦИОННАЯ КАРТА ИННОВАЦИОННОГО ОПЫТА УЧАСТНИКА</dc:title>
</cp:coreProperties>
</file>