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wmf" ContentType="image/x-wmf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28.jpeg" ContentType="image/jpeg"/>
  <Override PartName="/word/media/image34.jpeg" ContentType="image/jpeg"/>
  <Override PartName="/word/media/image12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7.jpeg" ContentType="image/jpeg"/>
  <Override PartName="/word/media/image3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wmf" ContentType="image/x-wmf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рцевская средняя школа № 1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мени Героя Советского союза А. Т. Алтунина</w:t>
      </w:r>
    </w:p>
    <w:p>
      <w:pPr>
        <w:pStyle w:val="Normal"/>
        <w:widowControl w:val="false"/>
        <w:spacing w:lineRule="auto" w:line="18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lineRule="auto" w:line="18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center"/>
        <w:rPr/>
      </w:pPr>
      <w:r>
        <w:rPr>
          <w:rFonts w:cs="Arial" w:ascii="Arial" w:hAnsi="Arial"/>
          <w:b/>
          <w:color w:val="663300"/>
          <w:sz w:val="36"/>
          <w:szCs w:val="36"/>
        </w:rPr>
        <w:t xml:space="preserve">СБОРНИК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color w:val="663300"/>
          <w:sz w:val="36"/>
          <w:szCs w:val="36"/>
        </w:rPr>
      </w:pPr>
      <w:r>
        <w:rPr>
          <w:rFonts w:cs="Arial" w:ascii="Arial" w:hAnsi="Arial"/>
          <w:b/>
          <w:color w:val="663300"/>
          <w:sz w:val="36"/>
          <w:szCs w:val="36"/>
        </w:rPr>
        <w:t>РАЗВИВАЮЩИХ УПРАЖНЕНИЙ И ЗАДАНИЙ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color w:val="663300"/>
          <w:sz w:val="36"/>
          <w:szCs w:val="36"/>
        </w:rPr>
      </w:pPr>
      <w:r>
        <w:rPr>
          <w:rFonts w:cs="Arial" w:ascii="Arial" w:hAnsi="Arial"/>
          <w:b/>
          <w:color w:val="663300"/>
          <w:sz w:val="36"/>
          <w:szCs w:val="36"/>
        </w:rPr>
        <w:t>ПО ТЕМЕ «НАТЮРМОРТ И ОБРАЗ»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для обучающихся 6 класс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352925" cy="317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Составитель: </w:t>
      </w:r>
      <w:r>
        <w:rPr>
          <w:rFonts w:cs="Arial" w:ascii="Arial" w:hAnsi="Arial"/>
          <w:sz w:val="28"/>
          <w:szCs w:val="28"/>
        </w:rPr>
        <w:t>учитель ИЗ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ринова Ю.В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23 г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борник включает упражнения и задания художественно-творческого характера по созданию образа натюрморта для обучающихся 6-х классов. Предлагаемые задания могут быть как кратковременными, так и длительными по выполнению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Предложенная последовательность заданий создает возможность целостного системного познания натуры на чувственной основе для развития образного мышления, формирования творческой личности ребенка; может быть скорректирована педагогом в зависимости от уровня подготовки обучающихся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Упражнение: что на что похоже, что здесь лишнее?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ез сопоставление и сравнение предметов разных по форме, размеру, цвету, тону и фактуре определите, на что похож рассматриваемый предмет, от каких его элементов, свойств можно отказаться для создания нового образа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дание:</w:t>
      </w:r>
      <w:r>
        <w:rPr>
          <w:rFonts w:cs="Arial" w:ascii="Arial" w:hAnsi="Arial"/>
          <w:sz w:val="28"/>
        </w:rPr>
        <w:t xml:space="preserve"> узнать предмет по заданной неопределенной графической форме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23825</wp:posOffset>
            </wp:positionH>
            <wp:positionV relativeFrom="paragraph">
              <wp:posOffset>746760</wp:posOffset>
            </wp:positionV>
            <wp:extent cx="2876550" cy="1964055"/>
            <wp:effectExtent l="0" t="0" r="0" b="0"/>
            <wp:wrapTight wrapText="bothSides">
              <wp:wrapPolygon edited="0">
                <wp:start x="-69" y="-102"/>
                <wp:lineTo x="-69" y="21596"/>
                <wp:lineTo x="21670" y="21596"/>
                <wp:lineTo x="21670" y="-102"/>
                <wp:lineTo x="-69" y="-10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96405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086100</wp:posOffset>
            </wp:positionH>
            <wp:positionV relativeFrom="paragraph">
              <wp:posOffset>773430</wp:posOffset>
            </wp:positionV>
            <wp:extent cx="2867025" cy="1971675"/>
            <wp:effectExtent l="0" t="0" r="0" b="0"/>
            <wp:wrapTight wrapText="bothSides">
              <wp:wrapPolygon edited="0">
                <wp:start x="-72" y="-99"/>
                <wp:lineTo x="-72" y="21596"/>
                <wp:lineTo x="22316" y="21596"/>
                <wp:lineTo x="22316" y="-99"/>
                <wp:lineTo x="-72" y="-99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291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97167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В путанице линий, изображенных на листе бумаги, узнайте знакомые вам предметы (ваза, стакан, яблоко, лимон) и обведите их разными цветами.</w:t>
      </w:r>
    </w:p>
    <w:p>
      <w:pPr>
        <w:pStyle w:val="Normal"/>
        <w:widowControl w:val="false"/>
        <w:spacing w:lineRule="auto" w:line="18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Задание: </w:t>
      </w:r>
      <w:r>
        <w:rPr>
          <w:rFonts w:cs="Arial" w:ascii="Arial" w:hAnsi="Arial"/>
          <w:sz w:val="28"/>
        </w:rPr>
        <w:t>дорисуй предме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Мысленно восстановите облик предметов, детали которых частично изображены на листе бумаги и далее выполните рисунок натюрморта. Материал по выбору (акварель, гуашь, карандаш). </w:t>
      </w:r>
    </w:p>
    <w:p>
      <w:pPr>
        <w:pStyle w:val="Normal"/>
        <w:widowControl w:val="false"/>
        <w:spacing w:lineRule="auto" w:line="180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590675</wp:posOffset>
            </wp:positionH>
            <wp:positionV relativeFrom="paragraph">
              <wp:posOffset>111125</wp:posOffset>
            </wp:positionV>
            <wp:extent cx="2085975" cy="2476500"/>
            <wp:effectExtent l="0" t="0" r="0" b="0"/>
            <wp:wrapTight wrapText="bothSides">
              <wp:wrapPolygon edited="0">
                <wp:start x="-96" y="-78"/>
                <wp:lineTo x="-96" y="21596"/>
                <wp:lineTo x="21698" y="21596"/>
                <wp:lineTo x="21698" y="-78"/>
                <wp:lineTo x="-96" y="-78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47650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18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spacing w:lineRule="auto" w:line="18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spacing w:lineRule="auto" w:line="18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spacing w:lineRule="auto" w:line="18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spacing w:lineRule="auto" w:line="18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spacing w:lineRule="auto" w:line="18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spacing w:lineRule="auto" w:line="18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spacing w:lineRule="auto" w:line="18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spacing w:lineRule="auto" w:line="18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spacing w:lineRule="auto" w:line="18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Упражнение «Закипающий самовар»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904875</wp:posOffset>
            </wp:positionH>
            <wp:positionV relativeFrom="paragraph">
              <wp:posOffset>899160</wp:posOffset>
            </wp:positionV>
            <wp:extent cx="3388360" cy="3508375"/>
            <wp:effectExtent l="0" t="0" r="0" b="0"/>
            <wp:wrapTight wrapText="bothSides">
              <wp:wrapPolygon edited="0">
                <wp:start x="-2678" y="-3681"/>
                <wp:lineTo x="-2678" y="24862"/>
                <wp:lineTo x="22585" y="24862"/>
                <wp:lineTo x="22585" y="-3681"/>
                <wp:lineTo x="-2678" y="-3681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410" t="12750" r="3681" b="11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360" cy="350837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 xml:space="preserve">По данной таблице, на которой дано несколько изображений самовара  в разной цветовой гамме, определите, в какой последовательности закипает самовар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Упражнение: по обобщенным и стилизованным изображениям узнайте реальные предметы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>Задание «Загадка»</w:t>
      </w:r>
      <w:r>
        <w:rPr/>
        <w:t>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>
          <w:trHeight w:val="356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руглое, румяное,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Я расту на ветке,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Любят меня взрослые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 маленькие детки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амо - с кулачок,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расный бочок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ронешь пальцем - гладко,</w:t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 откусишь - сладко.                                                           (Яблоко)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pacing w:lineRule="auto" w:line="240"/>
              <w:ind w:firstLine="7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з двух половинок</w:t>
            </w:r>
          </w:p>
          <w:p>
            <w:pPr>
              <w:pStyle w:val="Normal"/>
              <w:spacing w:lineRule="auto" w:line="240"/>
              <w:ind w:firstLine="7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мок бархатистый.</w:t>
            </w:r>
          </w:p>
          <w:p>
            <w:pPr>
              <w:pStyle w:val="Normal"/>
              <w:spacing w:lineRule="auto" w:line="240"/>
              <w:ind w:firstLine="7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н розовый, красный</w:t>
            </w:r>
          </w:p>
          <w:p>
            <w:pPr>
              <w:pStyle w:val="Normal"/>
              <w:spacing w:lineRule="auto" w:line="240"/>
              <w:ind w:firstLine="7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 чуть золотистый.</w:t>
            </w:r>
          </w:p>
          <w:p>
            <w:pPr>
              <w:pStyle w:val="Normal"/>
              <w:spacing w:lineRule="auto" w:line="240"/>
              <w:ind w:firstLine="7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ы мякотью сладкой</w:t>
            </w:r>
          </w:p>
          <w:p>
            <w:pPr>
              <w:pStyle w:val="Normal"/>
              <w:spacing w:lineRule="auto" w:line="240"/>
              <w:ind w:firstLine="7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Его наслаждайся,</w:t>
            </w:r>
          </w:p>
          <w:p>
            <w:pPr>
              <w:pStyle w:val="Normal"/>
              <w:spacing w:lineRule="auto" w:line="240"/>
              <w:ind w:firstLine="7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о косточку, чур,</w:t>
            </w:r>
          </w:p>
          <w:p>
            <w:pPr>
              <w:pStyle w:val="Normal"/>
              <w:spacing w:lineRule="auto" w:line="240"/>
              <w:ind w:firstLine="7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згрызать не пытайся.</w:t>
            </w:r>
          </w:p>
          <w:p>
            <w:pPr>
              <w:pStyle w:val="Normal"/>
              <w:widowControl w:val="false"/>
              <w:spacing w:lineRule="auto" w:line="24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(Персик)                 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ind w:firstLine="7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оят в лугах сестрички –</w:t>
            </w:r>
          </w:p>
          <w:p>
            <w:pPr>
              <w:pStyle w:val="Normal"/>
              <w:spacing w:lineRule="auto" w:line="240"/>
              <w:ind w:firstLine="7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олотой глазок, белые реснички.</w:t>
            </w:r>
          </w:p>
          <w:p>
            <w:pPr>
              <w:pStyle w:val="Normal"/>
              <w:spacing w:lineRule="auto" w:line="240"/>
              <w:ind w:firstLine="72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Ромашки)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Замечательный цветок,</w:t>
            </w:r>
          </w:p>
          <w:p>
            <w:pPr>
              <w:pStyle w:val="Normal"/>
              <w:spacing w:lineRule="auto" w:line="240"/>
              <w:ind w:firstLine="7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ловно яркий огонек.</w:t>
            </w:r>
          </w:p>
          <w:p>
            <w:pPr>
              <w:pStyle w:val="Normal"/>
              <w:spacing w:lineRule="auto" w:line="240"/>
              <w:ind w:firstLine="7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ышный, важный, словно пан,</w:t>
            </w:r>
          </w:p>
          <w:p>
            <w:pPr>
              <w:pStyle w:val="Normal"/>
              <w:spacing w:lineRule="auto" w:line="240"/>
              <w:ind w:firstLine="7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ежный бархатный …</w:t>
            </w:r>
          </w:p>
          <w:p>
            <w:pPr>
              <w:pStyle w:val="Normal"/>
              <w:spacing w:lineRule="auto" w:line="240"/>
              <w:ind w:firstLine="72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</w:t>
            </w:r>
            <w:r>
              <w:rPr>
                <w:rFonts w:cs="Arial" w:ascii="Arial" w:hAnsi="Arial"/>
                <w:sz w:val="28"/>
              </w:rPr>
              <w:t>(Тюльпан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читайте и отгадайте предложенные загадки. Мысленно представьте те предметы, о которых идет речь в загадках, составьте из них натюрморт и изобразите его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Упражнение: подбор словесных аналог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 xml:space="preserve">Назовите как можно больше ассоциаций, которые возникают у вас, когда вы рассматриваете работы </w:t>
      </w:r>
      <w:r>
        <w:rPr>
          <w:rFonts w:cs="Arial" w:ascii="Arial" w:hAnsi="Arial"/>
          <w:color w:val="000000"/>
          <w:sz w:val="28"/>
        </w:rPr>
        <w:t>художников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291840" cy="2011045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. Саврасов. Закат над болотом.</w:t>
      </w:r>
    </w:p>
    <w:p>
      <w:pPr>
        <w:pStyle w:val="Normal"/>
        <w:ind w:firstLine="72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899410" cy="2120265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. Коровин. Гурзуф.</w:t>
      </w:r>
    </w:p>
    <w:p>
      <w:pPr>
        <w:pStyle w:val="Normal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382520" cy="249428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.Климт. Портрет Адели Блох-Бауэр.</w:t>
      </w:r>
    </w:p>
    <w:p>
      <w:pPr>
        <w:pStyle w:val="Normal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308985" cy="2471420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437" t="20865" r="14761" b="7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.А. Федотов. Сватовство майор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Упражнение: составь натюрморт по-своем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Из предложенного ряда предметов, различных по размеру, форме, цвету и материалу составьте несколько вариантов натюрморто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дание «Натюрморт сказочного героя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полните по представлению тематический натюрморт, отражающий характер, возраст и род занятий сказочного героя, например: «На столе у папы Карло», «На столе у Золушки»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Упражнение: на какого животного похож предмет?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нимательно рассмотрите предметы разной формы (предметы сложной комбинированной формы) и сравните их с формами животных. Определите, на какого животного похож тот или иной предмет и чем?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дание «Животное-чайник»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мотрите разнообразные формы чайников. Есть ли сходство между данными формами чайников с животными? Выполните рисунок своего чайника и далее превратите его в то или иное животное, добавляя новые элементы и цвет, характерные для него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274570" cy="1687195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1506220" cy="1661160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1939290" cy="1518285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915" t="2897" r="4875" b="3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2032000" cy="1592580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1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дание «Анималистический натюрморт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Способом агглютинации форм предмета и воображаемого животного изобразите анималистический натюрморт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мотрите формы животных, определите их сходство, различие, особенности поведения. Выполните линейное изображение натюрморта из 5-7 предметов и сравните их с формами животных. Формы предметов дорисуйте по ассоциации с формами животных, без соблюдения пропорций. Например, горлышко вазы может быть головой фантастического зверя, а тулово  туловищем. Таким образом, появляется необычная компания странных животных. Цветовое или тоновое решение натюрморта по выбору.</w:t>
      </w:r>
    </w:p>
    <w:p>
      <w:pPr>
        <w:pStyle w:val="Normal"/>
        <w:widowControl w:val="false"/>
        <w:spacing w:lineRule="auto" w:line="1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234180</wp:posOffset>
            </wp:positionH>
            <wp:positionV relativeFrom="paragraph">
              <wp:posOffset>27940</wp:posOffset>
            </wp:positionV>
            <wp:extent cx="1975485" cy="1739900"/>
            <wp:effectExtent l="0" t="0" r="0" b="0"/>
            <wp:wrapTight wrapText="bothSides">
              <wp:wrapPolygon edited="0">
                <wp:start x="-86" y="-3076"/>
                <wp:lineTo x="-86" y="21606"/>
                <wp:lineTo x="21681" y="21606"/>
                <wp:lineTo x="21681" y="-3076"/>
                <wp:lineTo x="-86" y="-3076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1219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173990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Задание «Ожившие предметы»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Рассмотрите предлагаемые фотографии фруктов и определите, на что они похожи, форму каких объектов напоминают. Изобразите эти предметы, перевоплощая их в другие </w:t>
      </w:r>
      <w:r>
        <w:rPr>
          <w:rFonts w:cs="Arial" w:ascii="Arial" w:hAnsi="Arial"/>
          <w:color w:val="000000"/>
          <w:sz w:val="28"/>
        </w:rPr>
        <w:t xml:space="preserve">в </w:t>
      </w:r>
      <w:r>
        <w:rPr>
          <w:rFonts w:cs="Arial" w:ascii="Arial" w:hAnsi="Arial"/>
          <w:color w:val="000000"/>
          <w:sz w:val="28"/>
          <w:szCs w:val="28"/>
        </w:rPr>
        <w:t>к</w:t>
      </w:r>
      <w:r>
        <w:rPr>
          <w:rFonts w:cs="Arial" w:ascii="Arial" w:hAnsi="Arial"/>
          <w:sz w:val="28"/>
          <w:szCs w:val="28"/>
        </w:rPr>
        <w:t xml:space="preserve">омпозиции натюрморта «Ожившие предметы»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дание «Натюрморт времени года»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На основе конкретной работы художника- пейзажа создайте композицию  «Натюрморт времени года».</w:t>
      </w:r>
      <w:r>
        <w:rPr>
          <w:rFonts w:cs="Arial" w:ascii="Arial" w:hAnsi="Arial"/>
          <w:sz w:val="28"/>
        </w:rPr>
        <w:t xml:space="preserve"> При создании композиции натюрморта (зимний, весенний, летний, осенний) можно обратиться к работам художников пейзажистов, отражающих в своих произведениях разные состояния погоды, время года (К. Моне, Ж.Сера, И. Шишкин и др.)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371600</wp:posOffset>
            </wp:positionH>
            <wp:positionV relativeFrom="paragraph">
              <wp:posOffset>33020</wp:posOffset>
            </wp:positionV>
            <wp:extent cx="2762250" cy="1714500"/>
            <wp:effectExtent l="0" t="0" r="0" b="0"/>
            <wp:wrapTight wrapText="bothSides">
              <wp:wrapPolygon edited="0">
                <wp:start x="-72" y="0"/>
                <wp:lineTo x="-72" y="21473"/>
                <wp:lineTo x="21599" y="21473"/>
                <wp:lineTo x="21599" y="0"/>
                <wp:lineTo x="-72" y="0"/>
              </wp:wrapPolygon>
            </wp:wrapTight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8"/>
          <w:szCs w:val="28"/>
        </w:rPr>
        <w:t>К. Моне. Осенний эффект в Аржантее</w:t>
      </w:r>
    </w:p>
    <w:p>
      <w:pPr>
        <w:pStyle w:val="Normal"/>
        <w:widowControl w:val="false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057400" cy="2743200"/>
            <wp:effectExtent l="0" t="0" r="0" b="0"/>
            <wp:wrapSquare wrapText="right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6115" t="14196" r="16115" b="19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. Саврасов. Грачи прилетели.</w:t>
      </w:r>
    </w:p>
    <w:p>
      <w:pPr>
        <w:pStyle w:val="Normal"/>
        <w:widowControl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2627630" cy="1837055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561" t="9472" r="6498" b="1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. Шишкин. Перед грозой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дание «Я и яблоко», «Я и груша»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мотрите на один и тот же предмет (яблоко, груша…) глазами человека, находящегося в разных эмоциональных состояниях: радостного, счастливого, грустного, печального… Как вы считаете, можно ли увидеть по-разному один и тот же предмет в зависимости от собственного состояния? Изобразите яблоко, грушу с точки зрения заболевающего и выздоравливающего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drawing>
          <wp:inline distT="0" distB="0" distL="0" distR="0">
            <wp:extent cx="2080895" cy="129413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дание «Парад форм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Методом сравнения форм нарисуйте аналогично форме крынки непохожие друг на друга ваз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ссмотрите форму вазы и назовите ее части: тулово, горлышко, поддон. Сравните величину этих част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Под танцевальную мелодию попытайтесь изобразить форму вазы движением: руки в стороны, вверх, одна рука в бок, обе, постоять на одной ноге, покружиться на одном месте. Ваза может быть также поющей. Вазу можно пропеть, замечается ритмическое чередование отдельных част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Выполните рисунок вазы, форма которой не похожа на предложенный сосуд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дание «Натюрморт-коллаж»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заданной основе - тонированные листы бумаги, на которых помещен один, два  небольших предмета (пуговка, ракушка, скрепка, крючок для ловли рыб, таблетка и т. д.), необходимо домыслить и создать композицию натюрморта в технике коллаж на следующие темы: «Натюрморт портнихи», «Речной натюрморт», «Аптечный натюрморт», «Косметический натюрморт», «Натюрморт чертежника», «Натюрморт художника»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выполнении композиции в технике коллаж можно использовать вырезки из журналов, ткани,  кожи, разнообразных природных материалов и др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1516380" cy="1685925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</w:rPr>
        <w:t xml:space="preserve">                </w:t>
      </w:r>
      <w:r>
        <w:rPr>
          <w:rFonts w:cs="Arial" w:ascii="Arial" w:hAnsi="Arial"/>
          <w:b/>
          <w:sz w:val="28"/>
        </w:rPr>
        <w:drawing>
          <wp:inline distT="0" distB="0" distL="0" distR="0">
            <wp:extent cx="2090420" cy="1684020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дание «Разбитая ваза».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026535</wp:posOffset>
            </wp:positionH>
            <wp:positionV relativeFrom="paragraph">
              <wp:posOffset>983615</wp:posOffset>
            </wp:positionV>
            <wp:extent cx="1936750" cy="2185035"/>
            <wp:effectExtent l="0" t="0" r="0" b="0"/>
            <wp:wrapTight wrapText="bothSides">
              <wp:wrapPolygon edited="0">
                <wp:start x="-5520" y="-83"/>
                <wp:lineTo x="-5520" y="21596"/>
                <wp:lineTo x="24332" y="21596"/>
                <wp:lineTo x="24332" y="-83"/>
                <wp:lineTo x="-5520" y="-83"/>
              </wp:wrapPolygon>
            </wp:wrapTight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8236" t="0" r="878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218503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 xml:space="preserve">Как известно всем людям, в жизни случаются истории не только веселые. Какое чувство вызывает разбитая ваза? Как это могло произойти? Было ли больно вазе? Какая цветовая палитра будет соответствовать этому ощущению?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ссмотрите произведения художников с изображением военных действий, произведения, которые вызывают чувство скорби, печа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Создайте образ разбитой вазы и выразите цветом свое чувство, сострадание к ней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дание «Натюрморт с радугой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Из каких цветов состоит радуга, когда она появляется? Рассмотрите работы художников с изображением пейзажа с радугой. Какую задачу ставил перед собой художник, когда рисовал свою картину?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Представьте, что все предметы в вашем натюрморте окрасились в цвета радуги, стали яркими, нарядными. По аналогии с восприятием цвета и формы радуги изобразите предметы в натюрморте, передайте момент отражения радуги на предмета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ab/>
        <w:t>Задание «Натюрморт с горячим предметом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о аналогии с температурными ощущениями цветом изобразите «Натюрморт с горячим предметом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ab/>
        <w:t>Задание «Предметам холодно»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нимательно рассмотрите репродукции, фотоснимки с изображением морозных состояний и определите среди них самое «холодное» изображение. Почему оно воспринимается самым морозным? Какие формы, цвет говорят об этом? Жидкая вода превращается в твердый, хрупкий лед. Стеклянные предметы на морозе становятся более хрупкими. 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662045</wp:posOffset>
            </wp:positionH>
            <wp:positionV relativeFrom="paragraph">
              <wp:posOffset>530860</wp:posOffset>
            </wp:positionV>
            <wp:extent cx="2076450" cy="1410970"/>
            <wp:effectExtent l="0" t="0" r="0" b="0"/>
            <wp:wrapTight wrapText="bothSides">
              <wp:wrapPolygon edited="0">
                <wp:start x="-1956" y="-2914"/>
                <wp:lineTo x="-1956" y="29323"/>
                <wp:lineTo x="22574" y="29323"/>
                <wp:lineTo x="22574" y="-2914"/>
                <wp:lineTo x="-1956" y="-2914"/>
              </wp:wrapPolygon>
            </wp:wrapTight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7788" t="8750" r="3758" b="24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41097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 xml:space="preserve">Представьте, что предметов в натюрморте коснулась Снежная королева, и они застыли. Все плавные формы изменились, закристаллизовались, обледенели, приобрели холодный оттенок. Создайте композицию натюрморта «Предметам холодно» по аналогии с ощущением холода, изменяя при этом цвет и форму предметов. 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Задание </w:t>
      </w:r>
      <w:r>
        <w:rPr>
          <w:rFonts w:cs="Arial" w:ascii="Arial" w:hAnsi="Arial"/>
          <w:sz w:val="28"/>
        </w:rPr>
        <w:t>(ассоциация по сходств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Создайте выразительный образ объекта, предмета на основе предложенных силуэтов людей разного возраста, роста, телосложения, находящихся в состоянии покоя и движени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drawing>
          <wp:inline distT="0" distB="0" distL="0" distR="0">
            <wp:extent cx="1257300" cy="165036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2434" t="20828" r="15746" b="12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1925320" cy="162814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ов. Приезд гувернантки                     А. Шилов. Солдатские матер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в купеческий дом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465" w:leader="none"/>
          <w:tab w:val="center" w:pos="5037" w:leader="none"/>
        </w:tabs>
        <w:spacing w:lineRule="auto" w:line="360"/>
        <w:ind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465" w:leader="none"/>
          <w:tab w:val="center" w:pos="5037" w:leader="none"/>
        </w:tabs>
        <w:spacing w:lineRule="auto" w:line="360"/>
        <w:ind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дание «Декоративный натюрморт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Сравните работы художников с реалистическим изображением и декоративным и назовите их отличия. Обратите внимание на особенности цветового, декоративного решения, особенности передачи объема (резкий переход из света в тень, плоскостное решение - условный объем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основе предложенной постановки натюрморта  (5-6 предметов, драпировок насыщенного цвета) создайте композицию декоративного натюрморта, используя прием агглютинации условного объема, цвета и формы предметов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римерные работы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1814830" cy="214757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1675130" cy="21463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8"/>
        </w:rPr>
        <w:t>Задание «Натюрморт отражение»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Отражение – это картина, выполненная невидимым, великолепным художником. При помощи друга ветра, художник стирает все нарисованное прежде и заново создает еще более прекрасное изображение-отражени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438650</wp:posOffset>
            </wp:positionH>
            <wp:positionV relativeFrom="paragraph">
              <wp:posOffset>266065</wp:posOffset>
            </wp:positionV>
            <wp:extent cx="1655445" cy="1704975"/>
            <wp:effectExtent l="0" t="0" r="0" b="0"/>
            <wp:wrapTight wrapText="bothSides">
              <wp:wrapPolygon edited="0">
                <wp:start x="-2349" y="-4267"/>
                <wp:lineTo x="-2349" y="23147"/>
                <wp:lineTo x="24997" y="23147"/>
                <wp:lineTo x="24997" y="-4267"/>
                <wp:lineTo x="-2349" y="-4267"/>
              </wp:wrapPolygon>
            </wp:wrapTight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8323" t="15327" r="12114" b="5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170497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 xml:space="preserve">Как вы считаете, что же происходит с отражением предметов, лица человека и т.п. в воде? Рассмотрите репродукции пейзажей с отражением в воде. Определите особенности отражения: как отражается форма, цвет, тон предмет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Изобразите натюрморт, преобразуя форму предметов по аналогии с отражением в вод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8"/>
        </w:rPr>
        <w:t>Задание «Спящие предметы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Сравните состояния человека утром, перед работой и вечером. Замечаете ли вы, как устают ваши родители? А могут ли уставать предметы: телевизор, двери, лампочка, стол, чайник, кружка и др.?  Вспомните колыбельную песню из телепередачи «Спокойной ночи малыши». Рассмотрите предметы быта и найдите сред них формы усталые, «приземленные» и формы, стремящиеся вверх, с зауженным основание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Рассмотрите цветовое решение пейзажей с изображением ночной природы (А.И.Куинджи, М. А. Врубеля и других художников) и определите, с помощью каких средств художники передают ощущение тишины, покоя, сна?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По аналогии с ночным состоянием природы и состоянием человека изобразите цветом, тоном натюрморт «Спящие предметы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b/>
          <w:sz w:val="28"/>
        </w:rPr>
        <w:t>Задание «Натюрморт эпохи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Совершите мысленную прогулку в прошедшие эпохи: античность, средневековье, эпоху Ренессанса… Прослушайте музыкальные произведения, рассмотрите работы художников с изображением городских пейзажей, архитектурных памятников и др. конкретного исторического период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основе предложенных предметов, различных по размеру, фактуре, форме, цвету самостоятельно создайте тематический натюрморт (натюрморт эпохи), проявив свое видение эпохи, отношение к событ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Созданный натюрморт должен отражать не только внешние, визуальные признаки эпохи (линии, цвет, детали костюма, вещи), но и более глубокий смысл  (отношения людей, событ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В композицию натюрморта можно включать и другие предметы, детали, орнаментальные украшения, изменять цветовую окраску предметов, их фор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8"/>
        </w:rPr>
        <w:t>Задание. Натюрморт «Зебра»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Почему зебра полосатая? На каких животных она похожа?  Что вы знаете об этом животном? Как расположены полосы на туловище? Почему полосы расположены поперек туловища?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аналогии с восприятием характерных особенностей внешнего вида зебры изобразите натюрморт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040255" cy="126682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drawing>
          <wp:inline distT="0" distB="0" distL="0" distR="0">
            <wp:extent cx="1981835" cy="123444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1800225" cy="142875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drawing>
          <wp:inline distT="0" distB="0" distL="0" distR="0">
            <wp:extent cx="2095500" cy="142875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ние «Архитектурный натюрморт»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441700</wp:posOffset>
            </wp:positionH>
            <wp:positionV relativeFrom="paragraph">
              <wp:posOffset>1274445</wp:posOffset>
            </wp:positionV>
            <wp:extent cx="2743200" cy="1969770"/>
            <wp:effectExtent l="0" t="0" r="0" b="0"/>
            <wp:wrapTight wrapText="bothSides">
              <wp:wrapPolygon edited="0">
                <wp:start x="-67" y="0"/>
                <wp:lineTo x="-67" y="21501"/>
                <wp:lineTo x="21600" y="21501"/>
                <wp:lineTo x="21600" y="0"/>
                <wp:lineTo x="-67" y="0"/>
              </wp:wrapPolygon>
            </wp:wrapTight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Рассмотрите городские пейзажи с различными архитектурными строениями и найдите общее в их форме со столовыми предметами и их частями (крыша-крышка, стена-стенки, пол-донышко). Представьте, что вам снится сон, где дома поменялись местами с предметами. Предметы стали большими, на них появились окна, двери, балконы и т.п. Между домами-предметами проходят люди, не замечая никаких измен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Приемом агглютинации архитектурных форм и форм бытовых предметов изобразите композицию «Архитектурный натюрморт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ние «Цветная радость»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 вы считаете, что такое радость?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дость – это когда хочется петь. Радость – это звук весны, это голубое небо, яркое и теплое солнышко… Радость может быть то бурной, то затаенной, то озорной, то торжественной.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Вспомните, сколько раз вчера вас посещала «радость» и одинаковая ли </w:t>
      </w:r>
      <w:r>
        <w:rPr>
          <w:rFonts w:cs="Arial" w:ascii="Arial" w:hAnsi="Arial"/>
          <w:color w:val="000000"/>
          <w:sz w:val="28"/>
          <w:szCs w:val="28"/>
        </w:rPr>
        <w:t>она была? Какого цвета «радость» может быть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С помощью цвета создайте цветовой образ натюрморта «Цветная радость», изобразив то необычное, непонятное чувство, от которого поднимается настроение, становится весело и приятно на душе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ние «Натюрморт из растительных форм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Создайте линейный рисунок натюрморта из растительных, природных форм (сухие ветки деревьев, цветы, травы, раковины и др.),  используя эмоциональную выразительность линий. Выполняя рисунок, не следует отделять один предмет от другого. Линия должна плавно перетекать из одной формы в другую, окутывая изображаемые предметы ажурной паути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Характер линии, ее направление могут выражать определенные эмоции: горизонтальные линии вызывают чувство покоя; вертикальные – передают движение вверх; наклонные – неустойчивость, падение; ломаные – переменное движение; волнообразные – равномерное движение, качание; спиральные – движение, вращени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ние «Орнамент от натюрморта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Рассмотрите работы художников с изображением натюрмортов; определите их характер, настроение и цветовое решение.  Подберите на палитре цвета предметов, драпировок в соответствии с цветовой палитрой работы художника. Нарисуйте орнамент, содержащий цветовые сочетания натюрморт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49860</wp:posOffset>
            </wp:positionH>
            <wp:positionV relativeFrom="paragraph">
              <wp:posOffset>-123825</wp:posOffset>
            </wp:positionV>
            <wp:extent cx="2221865" cy="1326515"/>
            <wp:effectExtent l="0" t="0" r="0" b="0"/>
            <wp:wrapTight wrapText="bothSides">
              <wp:wrapPolygon edited="0">
                <wp:start x="-1408" y="-2363"/>
                <wp:lineTo x="-1408" y="22862"/>
                <wp:lineTo x="23684" y="22862"/>
                <wp:lineTo x="23684" y="-2363"/>
                <wp:lineTo x="-1408" y="-2363"/>
              </wp:wrapPolygon>
            </wp:wrapTight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398" t="9040" r="8092" b="5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32651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.П. Кончаловский. Сирень в корзине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2192655" cy="15328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.В. Куприн. Натюрморт с синим подносом.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869440" cy="1917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2113280" cy="19030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color w:val="FF505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И. Грабарь. Голубая скатерть.         П.П. Кончаловский. Агав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color w:val="FF5050"/>
          <w:sz w:val="28"/>
          <w:szCs w:val="28"/>
        </w:rPr>
      </w:pPr>
      <w:r>
        <w:rPr>
          <w:rFonts w:cs="Arial" w:ascii="Arial" w:hAnsi="Arial"/>
          <w:b/>
          <w:color w:val="FF505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ние «Натюрморт с горячим самоваром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Подберите теплую или горячую цветовую гамму для изображения натюрморта «с горячим самоваром». По аналогии с температурными ощущениями цветом изобразите натюрморт с горячим самоваро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ние «Образ стихотворения в натюрморте»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имательно прочитайте стихотворения (фрагменты), в которых описываются предметы быта, домашнего обихода. Проанализируйте содержание стихотворения, на описании каких предметов останавливается поэт? Представьте внешний облик этих предметов, вещей и изобразите их в вашем натюрморте.</w:t>
      </w:r>
    </w:p>
    <w:p>
      <w:pPr>
        <w:sectPr>
          <w:type w:val="nextPage"/>
          <w:pgSz w:w="11906" w:h="16838"/>
          <w:pgMar w:left="1701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тюрморт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жу, а стол уже накрыт,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Дразня мой волчий аппетит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На скатерти домашний хлеб румянится,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И солнце жадно к караваю тянется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Хлеб пышет свежестью, печным теплом,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Распространяя аромат кругом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Тарелки деревянные точеные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Блестят боками расписными золоченными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т букетик полевых цветов,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аза, полная плодов,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Графин с шипучим сидром, молоко,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но и соль, и в довершение всего –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ипит, заманчиво фырчит игрунь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На блюде голубом яичница-глазунья.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миль Анрио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*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ло, мело по всей земл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се пределы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ча горела на столе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ча горела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летом роем мошкара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тит на пламя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тались хлопья со двора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конной раме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ель лепила на стекл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ужки и стрелы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ча горела на столе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ча горела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заренный потолок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жились тени…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. Пастернак</w:t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*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горает мой светильник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стучит, стучит будильник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бивая дробь минут;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чно капли упадают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бездну вечности - и тают, -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пять, опять живут!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чь морозна. Небо звездно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его мерцает грозно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чность мудрая сама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д в снегу, беседка тоже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горит в алмазной дрожи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ных елок бахрома....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4"/>
          <w:szCs w:val="24"/>
        </w:rPr>
        <w:t>К. Фофанов (1917)</w:t>
      </w:r>
    </w:p>
    <w:p>
      <w:pPr>
        <w:pStyle w:val="Normal"/>
        <w:spacing w:lineRule="auto" w:line="360"/>
        <w:ind w:left="70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*</w:t>
      </w:r>
    </w:p>
    <w:p>
      <w:pPr>
        <w:pStyle w:val="Normal"/>
        <w:spacing w:lineRule="auto" w:line="360"/>
        <w:ind w:left="708" w:firstLine="708"/>
        <w:jc w:val="center"/>
        <w:rPr/>
      </w:pPr>
      <w:r>
        <w:rPr>
          <w:rFonts w:cs="Arial" w:ascii="Arial" w:hAnsi="Arial"/>
          <w:sz w:val="24"/>
          <w:szCs w:val="24"/>
        </w:rPr>
        <w:t>Кофейник, сахарница, блюдца,</w:t>
      </w:r>
    </w:p>
    <w:p>
      <w:pPr>
        <w:pStyle w:val="Heading9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ять чашек с узкою каймой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голубом подносе жмутся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нятен их рассказ немой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ачала - тоненькою кистью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усный мастер от руки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 фон казался золотистей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тил кармином завитки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щеки пухлые румянил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ницы наводил слегка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муру, что стрелою ранил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уганного пастушка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от уже умыты чашки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ячей черною струей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кофием  играет в шашки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новник важный и седой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ь дама, улыбаясь тонко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манно потчует друзей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 тем как умная болонка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задних лапках - служит ей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, столько губ и рук касалось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чудливые чашки - вас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 живописью улыбалось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ысканною - столько глаз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сех и всех давно забытых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яла безмолвия страна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аже на могильных плитах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жалуй, стерты имена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на кофейнике пастушки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-прежнему плетут венки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утся овцы на опушке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ыряют в небо голубки;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мур не изменяет позы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заплели со всех сторон-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увядающие розы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туанетты медальон.</w:t>
      </w:r>
    </w:p>
    <w:p>
      <w:pPr>
        <w:pStyle w:val="Normal"/>
        <w:spacing w:lineRule="auto" w:line="360"/>
        <w:ind w:left="2124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 Кривич (1914-1915 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*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Хлебы</w:t>
      </w:r>
    </w:p>
    <w:p>
      <w:pPr>
        <w:pStyle w:val="Normal"/>
        <w:spacing w:lineRule="auto" w:line="360"/>
        <w:ind w:left="70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пящий свет сегодня в кухне нашей.</w:t>
      </w:r>
    </w:p>
    <w:p>
      <w:pPr>
        <w:pStyle w:val="Normal"/>
        <w:spacing w:lineRule="auto" w:line="360"/>
        <w:ind w:left="1440" w:hanging="14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ереднике, осыпана мукой,</w:t>
      </w:r>
    </w:p>
    <w:p>
      <w:pPr>
        <w:pStyle w:val="Normal"/>
        <w:spacing w:lineRule="auto" w:line="360"/>
        <w:ind w:left="1440" w:hanging="1440"/>
        <w:jc w:val="center"/>
        <w:rPr/>
      </w:pPr>
      <w:r>
        <w:rPr>
          <w:rFonts w:cs="Arial" w:ascii="Arial" w:hAnsi="Arial"/>
          <w:sz w:val="24"/>
          <w:szCs w:val="24"/>
        </w:rPr>
        <w:t>Всех Сандрильон и всех Миньон ты краше</w:t>
      </w:r>
    </w:p>
    <w:p>
      <w:pPr>
        <w:pStyle w:val="Normal"/>
        <w:spacing w:lineRule="auto" w:line="360"/>
        <w:ind w:left="1440" w:hanging="14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хитростной красой</w:t>
      </w:r>
    </w:p>
    <w:p>
      <w:pPr>
        <w:pStyle w:val="Normal"/>
        <w:spacing w:lineRule="auto" w:line="360"/>
        <w:ind w:left="1440" w:hanging="14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круг тебя, заботливы и зримы,</w:t>
      </w:r>
    </w:p>
    <w:p>
      <w:pPr>
        <w:pStyle w:val="Normal"/>
        <w:spacing w:lineRule="auto" w:line="360"/>
        <w:ind w:left="1440" w:hanging="14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вязанкой дров, с кувшином молока,</w:t>
      </w:r>
    </w:p>
    <w:p>
      <w:pPr>
        <w:pStyle w:val="Normal"/>
        <w:spacing w:lineRule="auto" w:line="360"/>
        <w:ind w:left="1440" w:hanging="1440"/>
        <w:jc w:val="center"/>
        <w:rPr/>
      </w:pPr>
      <w:r>
        <w:rPr>
          <w:rFonts w:cs="Arial" w:ascii="Arial" w:hAnsi="Arial"/>
          <w:sz w:val="24"/>
          <w:szCs w:val="24"/>
        </w:rPr>
        <w:t>Роняя перья крыл, хлопочут херувимы.</w:t>
      </w:r>
    </w:p>
    <w:p>
      <w:pPr>
        <w:pStyle w:val="Normal"/>
        <w:spacing w:lineRule="auto" w:line="360"/>
        <w:ind w:left="1440" w:hanging="14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возь облака</w:t>
      </w:r>
    </w:p>
    <w:p>
      <w:pPr>
        <w:pStyle w:val="Normal"/>
        <w:spacing w:lineRule="auto" w:line="360"/>
        <w:ind w:left="1440" w:hanging="1440"/>
        <w:jc w:val="center"/>
        <w:rPr/>
      </w:pPr>
      <w:r>
        <w:rPr>
          <w:rFonts w:cs="Arial" w:ascii="Arial" w:hAnsi="Arial"/>
          <w:sz w:val="24"/>
          <w:szCs w:val="24"/>
        </w:rPr>
        <w:t>Прорвался свет и по кастрюлям медным</w:t>
      </w:r>
    </w:p>
    <w:p>
      <w:pPr>
        <w:pStyle w:val="Normal"/>
        <w:spacing w:lineRule="auto" w:line="360"/>
        <w:ind w:left="1440" w:hanging="1440"/>
        <w:jc w:val="center"/>
        <w:rPr/>
      </w:pPr>
      <w:r>
        <w:rPr>
          <w:rFonts w:cs="Arial" w:ascii="Arial" w:hAnsi="Arial"/>
          <w:sz w:val="24"/>
          <w:szCs w:val="24"/>
        </w:rPr>
        <w:t>Пучками стрел бьют желтые лучи</w:t>
      </w:r>
    </w:p>
    <w:p>
      <w:pPr>
        <w:pStyle w:val="Normal"/>
        <w:spacing w:lineRule="auto" w:line="360"/>
        <w:ind w:left="1440" w:hanging="1440"/>
        <w:jc w:val="center"/>
        <w:rPr/>
      </w:pPr>
      <w:r>
        <w:rPr>
          <w:rFonts w:cs="Arial" w:ascii="Arial" w:hAnsi="Arial"/>
          <w:sz w:val="24"/>
          <w:szCs w:val="24"/>
        </w:rPr>
        <w:t>При свете дня подобен розам бледным</w:t>
      </w:r>
    </w:p>
    <w:p>
      <w:pPr>
        <w:pStyle w:val="Normal"/>
        <w:spacing w:lineRule="auto" w:line="360"/>
        <w:ind w:left="1440" w:hanging="14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онь в печи</w:t>
      </w:r>
    </w:p>
    <w:p>
      <w:pPr>
        <w:pStyle w:val="Normal"/>
        <w:spacing w:lineRule="auto" w:line="360"/>
        <w:ind w:left="1440" w:hanging="14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40" w:hanging="14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, эти струи будущего хлеба</w:t>
      </w:r>
    </w:p>
    <w:p>
      <w:pPr>
        <w:pStyle w:val="Normal"/>
        <w:spacing w:lineRule="auto" w:line="360"/>
        <w:ind w:left="1440" w:hanging="1440"/>
        <w:jc w:val="center"/>
        <w:rPr/>
      </w:pPr>
      <w:r>
        <w:rPr>
          <w:rFonts w:cs="Arial" w:ascii="Arial" w:hAnsi="Arial"/>
          <w:sz w:val="24"/>
          <w:szCs w:val="24"/>
        </w:rPr>
        <w:t>Сливая в звонкий глиняный сосуд,</w:t>
      </w:r>
    </w:p>
    <w:p>
      <w:pPr>
        <w:pStyle w:val="Normal"/>
        <w:spacing w:lineRule="auto" w:line="360"/>
        <w:ind w:left="1440" w:hanging="14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янется ангел нам, что истинны, как небо,</w:t>
      </w:r>
    </w:p>
    <w:p>
      <w:pPr>
        <w:pStyle w:val="Normal"/>
        <w:spacing w:lineRule="auto" w:line="360"/>
        <w:ind w:left="1440" w:hanging="14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ля, любовь и труд.</w:t>
      </w:r>
    </w:p>
    <w:p>
      <w:pPr>
        <w:pStyle w:val="Normal"/>
        <w:spacing w:lineRule="auto" w:line="360"/>
        <w:ind w:left="1440" w:hanging="144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 xml:space="preserve">В. Ходасевич (1918 )                                   </w:t>
      </w:r>
    </w:p>
    <w:p>
      <w:pPr>
        <w:pStyle w:val="Normal"/>
        <w:spacing w:lineRule="auto" w:line="360"/>
        <w:ind w:left="1440" w:hanging="14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*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Как я люблю фламандское панно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овощи, и рыбы и вино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И дичь богатая на блюде плоском-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Янтарно-желтым отливает лоском.</w:t>
      </w:r>
    </w:p>
    <w:p>
      <w:pPr>
        <w:pStyle w:val="Normal"/>
        <w:tabs>
          <w:tab w:val="clear" w:pos="708"/>
          <w:tab w:val="left" w:pos="5340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                                                                                                                        Г. Иванов (1920 )</w:t>
      </w:r>
    </w:p>
    <w:p>
      <w:pPr>
        <w:sectPr>
          <w:type w:val="nextPage"/>
          <w:pgSz w:w="11906" w:h="16838"/>
          <w:pgMar w:left="1134" w:right="566" w:gutter="0" w:header="0" w:top="851" w:footer="0" w:bottom="709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ние «Натюрморт по мотивам портрета».</w:t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072765</wp:posOffset>
            </wp:positionH>
            <wp:positionV relativeFrom="paragraph">
              <wp:posOffset>904240</wp:posOffset>
            </wp:positionV>
            <wp:extent cx="1360170" cy="1700530"/>
            <wp:effectExtent l="0" t="0" r="0" b="0"/>
            <wp:wrapTight wrapText="bothSides">
              <wp:wrapPolygon edited="0">
                <wp:start x="-3304" y="-5372"/>
                <wp:lineTo x="-3304" y="24757"/>
                <wp:lineTo x="27012" y="24757"/>
                <wp:lineTo x="27012" y="-5372"/>
                <wp:lineTo x="-3304" y="-5372"/>
              </wp:wrapPolygon>
            </wp:wrapTight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0684" t="17840" r="17817" b="10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Создайте композицию натюрморта на основе конкретной работы художника. При изображении натюрморта необходимо отразить характер портретируемого, цветовую гамму произведен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1521460" cy="158496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. Кустодиев. Купчиха.              </w:t>
      </w:r>
      <w:r>
        <w:rPr>
          <w:rFonts w:cs="Arial" w:ascii="Arial" w:hAnsi="Arial"/>
          <w:sz w:val="28"/>
          <w:szCs w:val="28"/>
        </w:rPr>
        <w:t>А. Матисс. Испанка с бубном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/>
    </w:pPr>
    <w:rPr>
      <w:rFonts w:ascii="Book Antiqua" w:hAnsi="Book Antiqua" w:eastAsia="Times New Roman" w:cs="Book Antiqua"/>
      <w:color w:val="000000"/>
      <w:kern w:val="2"/>
      <w:sz w:val="21"/>
      <w:szCs w:val="21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Times New Roman"/>
      <w:color w:val="000000"/>
      <w:kern w:val="0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accenttext4">
    <w:name w:val="msoaccenttext4"/>
    <w:qFormat/>
    <w:pPr>
      <w:widowControl/>
      <w:bidi w:val="0"/>
    </w:pPr>
    <w:rPr>
      <w:rFonts w:ascii="Book Antiqua" w:hAnsi="Book Antiqua" w:eastAsia="Times New Roman" w:cs="Book Antiqua"/>
      <w:color w:val="000000"/>
      <w:kern w:val="2"/>
      <w:sz w:val="20"/>
      <w:szCs w:val="20"/>
      <w:lang w:val="ru-RU" w:bidi="ar-SA" w:eastAsia="zh-CN"/>
    </w:rPr>
  </w:style>
  <w:style w:type="paragraph" w:styleId="2">
    <w:name w:val="Маркированный список 2"/>
    <w:qFormat/>
    <w:pPr>
      <w:widowControl/>
      <w:bidi w:val="0"/>
      <w:spacing w:lineRule="auto" w:line="264" w:before="0" w:after="120"/>
      <w:ind w:left="360" w:hanging="360"/>
    </w:pPr>
    <w:rPr>
      <w:rFonts w:ascii="Book Antiqua" w:hAnsi="Book Antiqua" w:eastAsia="Times New Roman" w:cs="Book Antiqua"/>
      <w:i/>
      <w:iCs/>
      <w:color w:val="000000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wmf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6:43:00Z</dcterms:created>
  <dc:creator>user</dc:creator>
  <dc:description/>
  <cp:keywords/>
  <dc:language>en-US</dc:language>
  <cp:lastModifiedBy>LUN</cp:lastModifiedBy>
  <dcterms:modified xsi:type="dcterms:W3CDTF">2023-10-29T18:26:00Z</dcterms:modified>
  <cp:revision>4</cp:revision>
  <dc:subject/>
  <dc:title/>
</cp:coreProperties>
</file>