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-407670</wp:posOffset>
                </wp:positionV>
                <wp:extent cx="2621915" cy="2701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270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1025" cy="663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66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before="120" w:after="0"/>
                              <w:ind w:right="43" w:hanging="0"/>
                              <w:jc w:val="center"/>
                              <w:rPr>
                                <w:b/>
                                <w:b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333399"/>
                              </w:rPr>
                              <w:t>ДЕПАРТАМЕНТ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right="4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color w:val="333399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right="185" w:hanging="0"/>
                              <w:jc w:val="center"/>
                              <w:rPr>
                                <w:b/>
                                <w:b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333399"/>
                              </w:rPr>
                              <w:t>ПО ОБРАЗОВАНИЮ И НАУКЕ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before="240" w:after="0"/>
                              <w:ind w:right="185" w:hanging="0"/>
                              <w:jc w:val="center"/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>ул. Николаева, д.12-а, г. Смоленск, 214004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right="185" w:hanging="0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>тел. (факс): (4812) 38-17-22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right="185" w:hanging="0"/>
                              <w:jc w:val="center"/>
                              <w:rPr>
                                <w:iCs/>
                                <w:color w:val="333399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iCs/>
                                  <w:color w:val="333399"/>
                                  <w:sz w:val="16"/>
                                  <w:szCs w:val="16"/>
                                  <w:lang w:val="en-US"/>
                                </w:rPr>
                                <w:t>obraz@admin-smolensk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right="185" w:hanging="0"/>
                              <w:jc w:val="center"/>
                              <w:rPr>
                                <w:iCs/>
                                <w:color w:val="333399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right="185" w:hanging="0"/>
                              <w:jc w:val="center"/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>«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 xml:space="preserve">»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 xml:space="preserve"> 2022 г. №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right="185" w:hanging="0"/>
                              <w:jc w:val="center"/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right="185" w:hanging="0"/>
                              <w:jc w:val="center"/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>на №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 xml:space="preserve">   от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ind w:right="185" w:hanging="0"/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5pt;height:212.7pt;mso-wrap-distance-left:9.05pt;mso-wrap-distance-right:9.05pt;mso-wrap-distance-top:0pt;mso-wrap-distance-bottom:0pt;margin-top:-32.1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81025" cy="663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66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spacing w:before="120" w:after="0"/>
                        <w:ind w:right="43" w:hanging="0"/>
                        <w:jc w:val="center"/>
                        <w:rPr>
                          <w:b/>
                          <w:b/>
                          <w:iCs/>
                          <w:color w:val="333399"/>
                        </w:rPr>
                      </w:pPr>
                      <w:r>
                        <w:rPr>
                          <w:b/>
                          <w:iCs/>
                          <w:color w:val="333399"/>
                        </w:rPr>
                        <w:t>ДЕПАРТАМЕНТ</w:t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ind w:right="43" w:hanging="0"/>
                        <w:jc w:val="center"/>
                        <w:rPr/>
                      </w:pPr>
                      <w:r>
                        <w:rPr>
                          <w:b/>
                          <w:iCs/>
                          <w:color w:val="333399"/>
                        </w:rPr>
                        <w:t>СМОЛЕНСКОЙ ОБЛАСТИ</w:t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ind w:right="185" w:hanging="0"/>
                        <w:jc w:val="center"/>
                        <w:rPr>
                          <w:b/>
                          <w:b/>
                          <w:iCs/>
                          <w:color w:val="333399"/>
                        </w:rPr>
                      </w:pPr>
                      <w:r>
                        <w:rPr>
                          <w:b/>
                          <w:iCs/>
                          <w:color w:val="333399"/>
                        </w:rPr>
                        <w:t>ПО ОБРАЗОВАНИЮ И НАУКЕ</w:t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spacing w:before="240" w:after="0"/>
                        <w:ind w:right="185" w:hanging="0"/>
                        <w:jc w:val="center"/>
                        <w:rPr>
                          <w:iCs/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>ул. Николаева, д.12-а, г. Смоленск, 214004</w:t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ind w:right="185" w:hanging="0"/>
                        <w:jc w:val="center"/>
                        <w:rPr/>
                      </w:pP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>тел. (факс): (4812) 38-17-22</w:t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ind w:right="185" w:hanging="0"/>
                        <w:jc w:val="center"/>
                        <w:rPr>
                          <w:iCs/>
                          <w:color w:val="333399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iCs/>
                          <w:color w:val="333399"/>
                          <w:sz w:val="16"/>
                          <w:szCs w:val="16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iCs/>
                            <w:color w:val="333399"/>
                            <w:sz w:val="16"/>
                            <w:szCs w:val="16"/>
                            <w:lang w:val="en-US"/>
                          </w:rPr>
                          <w:t>obraz@admin-smolensk.ru</w:t>
                        </w:r>
                      </w:hyperlink>
                    </w:p>
                    <w:p>
                      <w:pPr>
                        <w:pStyle w:val="Normal"/>
                        <w:suppressLineNumbers/>
                        <w:suppressAutoHyphens w:val="true"/>
                        <w:ind w:right="185" w:hanging="0"/>
                        <w:jc w:val="center"/>
                        <w:rPr>
                          <w:iCs/>
                          <w:color w:val="333399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iCs/>
                          <w:color w:val="333399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ind w:right="185" w:hanging="0"/>
                        <w:jc w:val="center"/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>«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    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 xml:space="preserve">»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               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 xml:space="preserve"> 2022 г. №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          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>_</w:t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ind w:right="185" w:hanging="0"/>
                        <w:jc w:val="center"/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ind w:right="185" w:hanging="0"/>
                        <w:jc w:val="center"/>
                        <w:rPr>
                          <w:iCs/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>на №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                       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 xml:space="preserve">   от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         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>_</w:t>
                      </w:r>
                    </w:p>
                    <w:p>
                      <w:pPr>
                        <w:pStyle w:val="Normal"/>
                        <w:ind w:right="185" w:hanging="0"/>
                        <w:rPr>
                          <w:iCs/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Classic Russian;Arial" w:hAnsi="Classic Russian;Arial" w:cs="Classic Russian;Arial"/>
          <w:color w:val="333399"/>
          <w:sz w:val="28"/>
          <w:szCs w:val="28"/>
          <w:lang w:val="en-US" w:eastAsia="en-US"/>
        </w:rPr>
      </w:pPr>
      <w:r>
        <w:rPr>
          <w:rFonts w:cs="Classic Russian;Arial" w:ascii="Classic Russian;Arial" w:hAnsi="Classic Russian;Arial"/>
          <w:color w:val="333399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3010</wp:posOffset>
                </wp:positionH>
                <wp:positionV relativeFrom="paragraph">
                  <wp:posOffset>83185</wp:posOffset>
                </wp:positionV>
                <wp:extent cx="2714625" cy="2459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2459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ям органов местного самоуправления муниципальных районов и городских округов Смоленской области в сфере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ям областных государственных учреждений, подведомственных Департаменту Смоленской области по образованию и нау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193.65pt;mso-wrap-distance-left:9.05pt;mso-wrap-distance-right:9.05pt;mso-wrap-distance-top:0pt;mso-wrap-distance-bottom:0pt;margin-top:6.55pt;mso-position-vertical-relative:text;margin-left:2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ям органов местного самоуправления муниципальных районов и городских округов Смоленской области в сфере образова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ям областных государственных учреждений, подведомственных Департаменту Смоленской области по образованию и наук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уководители!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партамент Смоленской области по образованию и науке (далее – Департамент) в соответствии с письмом Министерства просвещения Российской Федерации от 02.11.2022 № АЗ-1520/04 сообщает следующе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дрес Минпросвещения России поступает большое количество обращений</w:t>
        <w:br/>
        <w:t>граждан о взимании платы за приобретение учебников и учебных пособий для</w:t>
        <w:br/>
        <w:t>осуществления образовательного процесса в общеобразовательных учебных</w:t>
        <w:br/>
        <w:t xml:space="preserve">организациях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просвещения России обращает внимание, что согласно статье 8</w:t>
        <w:br/>
        <w:t>Федерального закона от 29 декабря 2012 г. № 273-ФЗ «Об образовании в Российской</w:t>
        <w:br/>
        <w:t>Федерации» (далее – Закон об образовании) к полномочиям органов</w:t>
        <w:br/>
        <w:t>государственной власти субъектов Российской Федерации в сфере образования</w:t>
        <w:br/>
        <w:t>относятся организация обеспечения муниципальных образовательных организаций</w:t>
        <w:br/>
        <w:t>и образовательных организаций субъектов Российской Федерации учебниками</w:t>
        <w:br/>
        <w:t>в соответствии с федеральным перечнем учебников, допущенных к использованию</w:t>
        <w:br/>
        <w:t>при реализации имеющих государственную аккредитацию образовательных</w:t>
        <w:br/>
        <w:t>программ начального общего, основного общего, среднего общего образования,</w:t>
        <w:br/>
        <w:t>организациями, осуществляющими образовательную деятельность (далее –</w:t>
        <w:br/>
        <w:t>федеральный перечень учебников), и учебными пособиями, допущенными</w:t>
        <w:br/>
        <w:t xml:space="preserve">к использованию при реализации указанных образовательных програм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роме того, в соответствии с частью 1 статьи 35 Закона об образовании</w:t>
        <w:br/>
        <w:t>обучающимся, осваивающим основные образовательные программы за счет</w:t>
        <w:br/>
        <w:t>бюджетных ассигнований федерального бюджета, бюджетов субъектов Российской</w:t>
        <w:br/>
        <w:t>Федерации и местных бюджетов в пределах федеральных государственных</w:t>
        <w:br/>
        <w:t>образовательных стандартов, организациями, осуществляющими образовательную</w:t>
        <w:br/>
        <w:t>деятельность, бесплатно предоставляются в пользование на время получения</w:t>
        <w:br/>
        <w:t>образования учебники и учебные пособия, а также учебно-методические материалы,</w:t>
        <w:br/>
        <w:t xml:space="preserve">средства обучения и воспита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пункту 9 части 3 статьи 28 Закона об образовании к полномочиям образовательных организаций отнесено определение списка учебников и учебных пособий, необходимых для реализации общеобразовательных програм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месте с тем в соответствии с пунктом 3 статьи 47 Закона об образовании</w:t>
        <w:br/>
        <w:t>педагогические работники обладают правом выбора учебников, учебных пособий, материалов и иных средств обучения и воспитания в соответствии</w:t>
        <w:br/>
        <w:t>с образовательной программой и в порядке, установленном Законом</w:t>
        <w:br/>
        <w:t xml:space="preserve">об образован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Минпросвещения России обращает внимание, что установление и взимание с родителей (законных представителей) обучающихся</w:t>
        <w:br/>
        <w:t>общеобразовательных организаций платы за оказываемые в пределах</w:t>
        <w:br/>
        <w:t>соответствующего федерального государственного образовательного стандарта</w:t>
        <w:br/>
        <w:t>образовательные услуги и иные мероприятия, финансовое обеспечение которых</w:t>
        <w:br/>
        <w:t>осуществляется за счет бюджетных ассигнований соответствующего бюджета</w:t>
        <w:br/>
        <w:t>Российской Федерации, прямо противоречит законодательству Российской</w:t>
        <w:br/>
        <w:t>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 изложенное, Департамент просит принять меры</w:t>
        <w:br/>
        <w:t>по недопущению приобретения учебников и учебных пособий родителями (законными представителями) обучающихся общеобразователь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просит донести данную информацию до руководителей образовательных организаций, а также заинтересован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Департамента                                                                         </w:t>
      </w:r>
      <w:r>
        <w:rPr>
          <w:b/>
          <w:sz w:val="28"/>
          <w:szCs w:val="28"/>
        </w:rPr>
        <w:t>Н.В. Шелаб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Борцова Юлия Евген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812) 29-27-60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lassic Russia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120"/>
      <w:ind w:left="357" w:hanging="357"/>
      <w:jc w:val="center"/>
      <w:outlineLvl w:val="0"/>
    </w:pPr>
    <w:rPr>
      <w:b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212529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  <w:sz w:val="24"/>
    </w:rPr>
  </w:style>
  <w:style w:type="paragraph" w:styleId="Style13">
    <w:name w:val="Текст"/>
    <w:basedOn w:val="Normal"/>
    <w:qFormat/>
    <w:pPr>
      <w:spacing w:before="0" w:after="60"/>
      <w:jc w:val="both"/>
    </w:pPr>
    <w:rPr>
      <w:color w:val="005967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68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raz@admin.smolensk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obraz@admin.smolen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31:00Z</dcterms:created>
  <dc:creator>Сергей</dc:creator>
  <dc:description/>
  <cp:keywords/>
  <dc:language>en-US</dc:language>
  <cp:lastModifiedBy>Борцова Юлия Евгеньевна</cp:lastModifiedBy>
  <cp:lastPrinted>2021-12-10T15:49:00Z</cp:lastPrinted>
  <dcterms:modified xsi:type="dcterms:W3CDTF">2022-11-11T06:44:00Z</dcterms:modified>
  <cp:revision>6</cp:revision>
  <dc:subject/>
  <dc:title>Порядок подключения Образовательных Учреждений к сети Интернет в соответствии с национальным проектом «Образование»</dc:title>
</cp:coreProperties>
</file>