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</w:t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7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рабочей программы 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175" w:right="181" w:hanging="0"/>
              <w:contextualSpacing/>
              <w:jc w:val="both"/>
              <w:rPr/>
            </w:pPr>
            <w:r>
              <w:rPr/>
              <w:t xml:space="preserve">Федеральный государственный образовательный стандарт основного общего образования, утвержденный приказом Министерства просвещения РФ от 31 мая 2021 года №287 с изменениями и дополнениями от 18 июля 2022 г., от 27 декабря 2023г. 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>Основная образовательная программа основного  общего образования МБОУ СШ № 10 города Ярцева Смоленской области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175" w:right="181" w:hanging="0"/>
              <w:contextualSpacing/>
              <w:jc w:val="both"/>
              <w:rPr/>
            </w:pPr>
            <w:r>
              <w:rPr/>
              <w:t xml:space="preserve">ФОП ООО, утвержденная </w:t>
            </w:r>
            <w:r>
              <w:rPr>
                <w:bCs/>
              </w:rPr>
              <w:t xml:space="preserve">приказом </w:t>
            </w:r>
            <w:r>
              <w:rPr/>
              <w:t>Министерства просвещения РФ</w:t>
            </w:r>
            <w:r>
              <w:rPr>
                <w:bCs/>
              </w:rPr>
              <w:t xml:space="preserve">  от 18.05.2023г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№ 37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УМК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ология 5 класс»  И.Н. Пономарева, И.В.Николаев, О.А. Корнилова; под ред.   И.Н.Пономаревой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Издательство «Просвещение»‌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аемого предмета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 признаках и процессах жизнедеятельности биологических систем разного уровня организ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особенностях строения, жизнедеятельности организма человека, условиях сохранения его здоровь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менять методы биологической науки для изучения биологических систем, в том числе и организма челове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в целях сохранения собственного здоровья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знаний обучающимися о живой природе, закономерностях строения, жизнедеятельности и средообразующей роли организмов, человеке </w:t>
              <w:br/>
              <w:t>как биосоциальном существе, о роли биологической науки в практической деятельности люд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ов работы с биологической информацией, </w:t>
              <w:br/>
              <w:t xml:space="preserve">в том числе о современных достижениях в области биологии, её анализ </w:t>
              <w:br/>
              <w:t>и критическое оценива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биологически и экологически грамотной личности, готовой </w:t>
              <w:br/>
              <w:t>к сохранению собственного здоровья и охраны окружающей среды.</w:t>
            </w:r>
          </w:p>
        </w:tc>
      </w:tr>
      <w:tr>
        <w:trPr/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редставляет собой целостный документ, включающий 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ые результаты освоения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ое планирование с указанием количества часов на освоение каждого раздела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урочное планирование  с указанием количества часов на освоение каждой темы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методическое обеспечение образовательного процесс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903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рабочей программы 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едеральный государственный образовательный стандарт основного общего образования, утвержденный приказом Министерства просвещения РФ от 31 мая 2021 года №287 с изменениями и дополнениями от 18 июля 2022 г. , от 27 декабря 2023г.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>Основная образовательная программа основного  общего образования МБОУ СШ № 10 города Ярцева Смоленской области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ОП ООО, утвержденная </w:t>
            </w:r>
            <w:r>
              <w:rPr>
                <w:bCs/>
              </w:rPr>
              <w:t xml:space="preserve">приказом </w:t>
            </w:r>
            <w:r>
              <w:rPr/>
              <w:t>Министерства просвещения РФ</w:t>
            </w:r>
            <w:r>
              <w:rPr>
                <w:bCs/>
              </w:rPr>
              <w:t xml:space="preserve">  от 18.05.2023г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№ 37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УМК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ология 6 класс» И.Н. Пономарева, О.А. Корнилова, В.С. Кучменко; под ред. И.Н.Пономаревой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Издательство «Просвещение»‌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аемого предме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 признаках и процессах жизнедеятельности биологических систем разного уровня организ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особенностях строения, жизнедеятельности организма человека, условиях сохранения его здоровь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менять методы биологической науки для изучения биологических систем, в том числе и организма челове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в целях сохранения собственного здоровья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знаний обучающимися о живой природе, закономерностях строения, жизнедеятельности и средообразующей роли организмов, человеке </w:t>
              <w:br/>
              <w:t>как биосоциальном существе, о роли биологической науки в практической деятельности люд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ов работы с биологической информацией, </w:t>
              <w:br/>
              <w:t xml:space="preserve">в том числе о современных достижениях в области биологии, её анализ </w:t>
              <w:br/>
              <w:t>и критическое оценива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биологически и экологически грамотной личности, готовой </w:t>
              <w:br/>
              <w:t>к сохранению собственного здоровья и охраны окружающей среды.</w:t>
            </w:r>
          </w:p>
        </w:tc>
      </w:tr>
      <w:tr>
        <w:trPr/>
        <w:tc>
          <w:tcPr>
            <w:tcW w:w="10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редставляет собой целостный документ, включающий 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ые результаты освоения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ое планирование с указанием количества часов на освоение каждого раздела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урочное планирование  с указанием количества часов на освоение каждой темы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методическое обеспечение образовательного процесс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8013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рабочей программы 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едеральный государственный образовательный стандарт основного общего образования, утвержденный приказом Министерства просвещения РФ от 31 мая 2021 года №287 с изменениями и дополнениями от 18 июля 2022 г., от 27 декабря 2023г.  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>Основная образовательная программа основного  общего образования МБОУ СШ № 10 города Ярцева Смоленской области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ОП ООО, утвержденная </w:t>
            </w:r>
            <w:r>
              <w:rPr>
                <w:bCs/>
              </w:rPr>
              <w:t xml:space="preserve">приказом </w:t>
            </w:r>
            <w:r>
              <w:rPr/>
              <w:t>Министерства просвещения РФ</w:t>
            </w:r>
            <w:r>
              <w:rPr>
                <w:bCs/>
              </w:rPr>
              <w:t xml:space="preserve">  от 18.05.2023г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№ 37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УМК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ология 7 класс» Константинов В.М., Бабенко В.Г., Кучменко В.С. под ред. В.Г.Бабенко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Издательство «Просвещение»‌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аемого предмета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 признаках и процессах жизнедеятельности биологических систем разного уровня организ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особенностях строения, жизнедеятельности организма человека, условиях сохранения его здоровь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менять методы биологической науки для изучения биологических систем, в том числе и организма челове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в целях сохранения собственного здоровья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ний обучающимися о живой природе, закономерностях строения, жизнедеятельности и средообразующей роли организмов, человеке как биосоциальном существе, о роли биологической науки в практической деятельности люд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ов работы с биологической информацией, </w:t>
              <w:br/>
              <w:t xml:space="preserve">в том числе о современных достижениях в области биологии, её анализ </w:t>
              <w:br/>
              <w:t>и критическое оценива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иологически и экологически грамотной личности, готовой к сохранению собственного здоровья и охраны окружающей среды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редставляет собой целостный документ, включающий 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ые результаты освоения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ое планирование с указанием количества часов на освоение каждого раздела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урочное планирование  с указанием количества часов на освоение каждой темы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методическое обеспечение образовательного процесс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</w:t>
      </w:r>
      <w:bookmarkStart w:id="0" w:name="_GoBack"/>
      <w:bookmarkEnd w:id="0"/>
      <w:r>
        <w:rPr/>
        <w:t xml:space="preserve"> биологии 8 класс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849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рабочей программы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едеральный государственный образовательный стандарт основного общего образования, утвержденный приказом Министерства просвещения РФ от 31 мая 2021 года №287 с изменениями и дополнениями от 18 июля 2022 г., от 27 декабря 2023г.  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>Основная образовательная программа основного  общего образования МБОУ СШ № 10 города Ярцева Смоленской области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ОП ООО, утвержденная </w:t>
            </w:r>
            <w:r>
              <w:rPr>
                <w:bCs/>
              </w:rPr>
              <w:t xml:space="preserve">приказом </w:t>
            </w:r>
            <w:r>
              <w:rPr/>
              <w:t>Министерства просвещения РФ</w:t>
            </w:r>
            <w:r>
              <w:rPr>
                <w:bCs/>
              </w:rPr>
              <w:t xml:space="preserve">  от 18.05.2023г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№ 37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УМК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ология 8 класс». А.Г. Драгомилов, Р.Д. Маш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Издательство «Просвещение»‌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аемого предмет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 признаках и процессах жизнедеятельности биологических систем разного уровня организ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особенностях строения, жизнедеятельности организма человека, условиях сохранения его здоровь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менять методы биологической науки для изучения биологических систем, в том числе и организма челове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в целях сохранения собственного здоровья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знаний обучающимися о живой природе, закономерностях строения, жизнедеятельности и средообразующей роли организмов, человеке </w:t>
              <w:br/>
              <w:t>как биосоциальном существе, о роли биологической науки в практической деятельности люд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ов работы с биологической информацией, </w:t>
              <w:br/>
              <w:t xml:space="preserve">в том числе о современных достижениях в области биологии, её анализ </w:t>
              <w:br/>
              <w:t>и критическое оценива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биологически и экологически грамотной личности, готовой </w:t>
              <w:br/>
              <w:t>к сохранению собственного здоровья и охраны окружающей среды.</w:t>
            </w:r>
          </w:p>
        </w:tc>
      </w:tr>
      <w:tr>
        <w:trPr/>
        <w:tc>
          <w:tcPr>
            <w:tcW w:w="10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редставляет собой целостный документ, включающий 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ые результаты освоения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ое планирование с указанием количества часов на освоение каждого раздела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урочное планирование  с указанием количества часов на освоение каждой темы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методическое обеспечение образовательного процесса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</w:t>
      </w:r>
      <w:r>
        <w:rPr/>
        <w:t xml:space="preserve"> биологии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6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рабочей 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едеральный государственный образовательный стандарт основного общего образования, утвержденный приказом Министерства просвещения РФ от 31 мая 2021 года №287 с изменениями и дополнениями от 18 июля 2022 г., от 27 декабря 2023г. 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>Основная образовательная программа основного  общего образования МБОУ СШ № 10 города Ярцева Смоленской области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5" w:leader="none"/>
                <w:tab w:val="left" w:pos="274" w:leader="none"/>
                <w:tab w:val="left" w:pos="454" w:leader="none"/>
              </w:tabs>
              <w:spacing w:before="0" w:after="0"/>
              <w:ind w:left="502" w:right="181" w:hanging="360"/>
              <w:contextualSpacing/>
              <w:jc w:val="both"/>
              <w:rPr/>
            </w:pPr>
            <w:r>
              <w:rPr/>
              <w:t xml:space="preserve">ФОП ООО, утвержденная </w:t>
            </w:r>
            <w:r>
              <w:rPr>
                <w:bCs/>
              </w:rPr>
              <w:t xml:space="preserve">приказом </w:t>
            </w:r>
            <w:r>
              <w:rPr/>
              <w:t>Министерства просвещения РФ</w:t>
            </w:r>
            <w:r>
              <w:rPr>
                <w:bCs/>
              </w:rPr>
              <w:t xml:space="preserve">  от 18.05.2023г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№ 370</w:t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й УМК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«Биология 9 класс.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Н. Пономарева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.М.Чернова, О.А. Корнилов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ед. И.Н.Пономаревой 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Издательство «Просвещение»‌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аемого предме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 признаках и процессах жизнедеятельности биологических систем разного уровня организ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особенностях строения, жизнедеятельности организма человека, условиях сохранения его здоровь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рименять методы биологической науки для изучения биологических систем, в том числе и организма челове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в целях сохранения собственного здоровья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95" w:right="179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ний обучающимися о живой природе, закономерностях строения, жизнедеятельности и средообразующей роли организмов, человеке как биосоциальном существе, о роли биологической науки в практической деятельности люд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ёмов работы с биологической информацией, </w:t>
              <w:br/>
              <w:t xml:space="preserve">в том числе о современных достижениях в области биологии, её анализ </w:t>
              <w:br/>
              <w:t>и критическое оценивани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биологически и экологически грамотной личности, готовой </w:t>
              <w:br/>
              <w:t>к сохранению собственного здоровья и охраны окружающей среды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редставляет собой целостный документ, включающий разде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мые результаты освоения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ое планирование с указанием количества часов на освоение каждого раздела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урочное планирование  с указанием количества часов на освоение каждой темы, контрольных, практических работ и используемых ЭОР и ЦО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методическое обеспечение образовательного процесс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7:41:00Z</dcterms:created>
  <dc:creator>user</dc:creator>
  <dc:description/>
  <cp:keywords/>
  <dc:language>en-US</dc:language>
  <cp:lastModifiedBy>Пользователь</cp:lastModifiedBy>
  <dcterms:modified xsi:type="dcterms:W3CDTF">2024-09-29T11:33:00Z</dcterms:modified>
  <cp:revision>15</cp:revision>
  <dc:subject/>
  <dc:title/>
</cp:coreProperties>
</file>